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w:t>
      </w:r>
      <w:r>
        <w:rPr/>
        <w:t>:</w:t>
        <w:tab/>
        <w:tab/>
        <w:t>Gold Coast Health Plan</w:t>
      </w:r>
    </w:p>
    <w:p>
      <w:pPr>
        <w:pStyle w:val="Normal"/>
        <w:rPr/>
      </w:pPr>
      <w:r>
        <w:rPr/>
      </w:r>
    </w:p>
    <w:p>
      <w:pPr>
        <w:pStyle w:val="Normal"/>
        <w:numPr>
          <w:ilvl w:val="0"/>
          <w:numId w:val="0"/>
        </w:numPr>
        <w:outlineLvl w:val="0"/>
        <w:rPr/>
      </w:pPr>
      <w:r>
        <w:rPr>
          <w:b/>
        </w:rPr>
        <w:t>FROM:</w:t>
      </w:r>
      <w:r>
        <w:rPr/>
        <w:tab/>
        <w:t>Katharine Raley, HICAP Program Manager</w:t>
      </w:r>
    </w:p>
    <w:p>
      <w:pPr>
        <w:pStyle w:val="Normal"/>
        <w:rPr/>
      </w:pPr>
      <w:r>
        <w:rPr/>
        <w:tab/>
        <w:tab/>
        <w:t xml:space="preserve">Ventura County Area Agency on Aging </w:t>
      </w:r>
    </w:p>
    <w:p>
      <w:pPr>
        <w:pStyle w:val="Normal"/>
        <w:rPr/>
      </w:pPr>
      <w:r>
        <w:rPr/>
      </w:r>
    </w:p>
    <w:p>
      <w:pPr>
        <w:pStyle w:val="Normal"/>
        <w:rPr/>
      </w:pPr>
      <w:r>
        <w:rPr>
          <w:b/>
        </w:rPr>
        <w:t>DATE:</w:t>
      </w:r>
      <w:r>
        <w:rPr/>
        <w:tab/>
        <w:t>October 4, 2017</w:t>
      </w:r>
    </w:p>
    <w:p>
      <w:pPr>
        <w:pStyle w:val="Normal"/>
        <w:rPr/>
      </w:pPr>
      <w:r>
        <w:rPr/>
      </w:r>
    </w:p>
    <w:p>
      <w:pPr>
        <w:pStyle w:val="Normal"/>
        <w:rPr/>
      </w:pPr>
      <w:r>
        <w:rPr>
          <w:b/>
        </w:rPr>
        <w:t xml:space="preserve">Subject: </w:t>
      </w:r>
      <w:r>
        <w:rPr/>
        <w:tab/>
      </w:r>
      <w:r>
        <w:rPr>
          <w:b/>
        </w:rPr>
        <w:t>Biography</w:t>
      </w:r>
    </w:p>
    <w:p>
      <w:pPr>
        <w:pStyle w:val="Normal"/>
        <w:rPr>
          <w:b/>
          <w:b/>
        </w:rPr>
      </w:pPr>
      <w:r>
        <w:rPr>
          <w:b/>
        </w:rPr>
      </w:r>
    </w:p>
    <w:p>
      <w:pPr>
        <w:pStyle w:val="Normal"/>
        <w:rPr/>
      </w:pPr>
      <w:r>
        <w:rPr/>
      </w:r>
    </w:p>
    <w:p>
      <w:pPr>
        <w:pStyle w:val="Normal"/>
        <w:jc w:val="both"/>
        <w:rPr/>
      </w:pPr>
      <w:r>
        <w:rPr/>
        <w:t xml:space="preserve">Katharine Raley is the Health Insurance Counseling &amp; Advocacy Program (HICAP) Program Manager for the County of Ventura Area Agency on Aging.  She has/continues to manage the HICAP Program for the last 19 years. </w:t>
      </w:r>
    </w:p>
    <w:p>
      <w:pPr>
        <w:pStyle w:val="Normal"/>
        <w:jc w:val="both"/>
        <w:rPr/>
      </w:pPr>
      <w:r>
        <w:rPr/>
      </w:r>
    </w:p>
    <w:p>
      <w:pPr>
        <w:pStyle w:val="Normal"/>
        <w:jc w:val="both"/>
        <w:rPr/>
      </w:pPr>
      <w:r>
        <w:rPr/>
        <w:t>In 2014, Katharine received the California Association of Area Agencies on Aging Excellence in Service Award in “Recognition of Service to Older Californians.”</w:t>
      </w:r>
    </w:p>
    <w:p>
      <w:pPr>
        <w:pStyle w:val="Normal"/>
        <w:jc w:val="both"/>
        <w:rPr/>
      </w:pPr>
      <w:r>
        <w:rPr/>
      </w:r>
    </w:p>
    <w:p>
      <w:pPr>
        <w:pStyle w:val="Normal"/>
        <w:jc w:val="both"/>
        <w:rPr/>
      </w:pPr>
      <w:r>
        <w:rPr/>
        <w:t>In 2014 she became a Covered CA, educator and oversees other Covered CA educators and Covered CA Enrollment Counselors.</w:t>
      </w:r>
    </w:p>
    <w:p>
      <w:pPr>
        <w:pStyle w:val="Normal"/>
        <w:jc w:val="both"/>
        <w:rPr/>
      </w:pPr>
      <w:r>
        <w:rPr/>
      </w:r>
    </w:p>
    <w:p>
      <w:pPr>
        <w:pStyle w:val="Normal"/>
        <w:jc w:val="both"/>
        <w:rPr/>
      </w:pPr>
      <w:r>
        <w:rPr/>
        <w:t xml:space="preserve">Oversees the new National Council on Aging’s Benefit Enrollment Check Up Center for Ventura County Residents.  This program is a One Stop for all Public Benefit applications.  </w:t>
      </w:r>
    </w:p>
    <w:p>
      <w:pPr>
        <w:pStyle w:val="Normal"/>
        <w:jc w:val="both"/>
        <w:rPr/>
      </w:pPr>
      <w:r>
        <w:rPr/>
      </w:r>
    </w:p>
    <w:p>
      <w:pPr>
        <w:pStyle w:val="Normal"/>
        <w:jc w:val="both"/>
        <w:rPr/>
      </w:pPr>
      <w:r>
        <w:rPr/>
        <w:t xml:space="preserve">Ventura HICAP/SHIP has registered state HICAP volunteer counselors that counsel on Medicare and all health insurance products in every City of Ventura County. </w:t>
      </w:r>
    </w:p>
    <w:p>
      <w:pPr>
        <w:pStyle w:val="Normal"/>
        <w:jc w:val="both"/>
        <w:rPr/>
      </w:pPr>
      <w:r>
        <w:rPr/>
      </w:r>
    </w:p>
    <w:p>
      <w:pPr>
        <w:pStyle w:val="Normal"/>
        <w:jc w:val="both"/>
        <w:rPr/>
      </w:pPr>
      <w:r>
        <w:rPr/>
        <w:t xml:space="preserve">In September of 2006, Katharine was awarded the Social Security Administration Regional Commissioner’s Citation.  This is a very high honor, and only a handful of non Social Security employee’s have received this award.  Mary Ann Foushee Public Information Officer for SSA, and Katharine was awarded this citation for providing community education on the new Medicare Prescription Part D Plans and Low Income Subsidy Program, to Ventura County Medicare beneficiaries, County agencies, faith based organizations, our disability agencies and non profit organizations and other organizations.  With their partnership they completed the highest number of presentations in Region 9 of SSA.  From June of 2005 to April 2006 they completed 250 to 300 presentations.   There were times they did seven (7) presentations in a given day.  They worked on Saturdays and Sundays and would arrive at 6:30 a.m. and leave after the last mass around 2:00 p.m. Presentations were in backyards, restaurants of some organizations, paint garages, libraries; they have said the only place they did not present at was the local pubs!  However, after a presentation at a steakhouse and bar, they did go into the bar and asked if any of the patrons needed any information on Medicare Part D and LIS.  There were two (2) gentlemen who did ask questions!   </w:t>
      </w:r>
    </w:p>
    <w:p>
      <w:pPr>
        <w:pStyle w:val="Normal"/>
        <w:jc w:val="both"/>
        <w:rPr/>
      </w:pPr>
      <w:r>
        <w:rPr/>
      </w:r>
    </w:p>
    <w:p>
      <w:pPr>
        <w:pStyle w:val="Normal"/>
        <w:jc w:val="both"/>
        <w:rPr/>
      </w:pPr>
      <w:r>
        <w:rPr/>
        <w:t xml:space="preserve">Katharine has testified before the Ventura County Superior Court as a Medicare expert witness. </w:t>
      </w:r>
    </w:p>
    <w:p>
      <w:pPr>
        <w:pStyle w:val="Normal"/>
        <w:jc w:val="both"/>
        <w:rPr/>
      </w:pPr>
      <w:r>
        <w:rPr/>
      </w:r>
    </w:p>
    <w:p>
      <w:pPr>
        <w:pStyle w:val="Normal"/>
        <w:jc w:val="both"/>
        <w:rPr/>
      </w:pPr>
      <w:r>
        <w:rPr/>
        <w:t>Ventura HICAP has implemented HICAP services into our county psychiatric hospital, county hospital and does all the Medicare Part D comparisons and enrollments for the County of Ventura Behavior Health department.  In 2008 the Ventura County Mental Health Board gave Katharine a certificate of recognition for all three years of working with the Behavioral Health Department on Medicare Part D.  The Disability Ministries of Ventura County awarded her a certificate for always being there for the disabled community.  There was a client who stated he wanted to commit suicide because he could not get his medications and other problems.  She advised the minister to have the client come in that day.  The client did come in and the problem was solved. He is now thriving and working with others in the disability community.  The reason for the award is that she always takes the time to help.  No one is ever put off for another day!</w:t>
      </w:r>
    </w:p>
    <w:p>
      <w:pPr>
        <w:pStyle w:val="Normal"/>
        <w:jc w:val="both"/>
        <w:rPr/>
      </w:pPr>
      <w:r>
        <w:rPr/>
      </w:r>
    </w:p>
    <w:p>
      <w:pPr>
        <w:pStyle w:val="Normal"/>
        <w:jc w:val="both"/>
        <w:rPr/>
      </w:pPr>
      <w:r>
        <w:rPr/>
        <w:t>Katharine serves on the Consumer Board for Gold Coast Health Care Plan. She represents seniors and those who are disabled. She has been on the board since 2011.</w:t>
      </w:r>
    </w:p>
    <w:p>
      <w:pPr>
        <w:pStyle w:val="Normal"/>
        <w:jc w:val="both"/>
        <w:rPr/>
      </w:pPr>
      <w:r>
        <w:rPr/>
      </w:r>
    </w:p>
    <w:p>
      <w:pPr>
        <w:pStyle w:val="Normal"/>
        <w:jc w:val="both"/>
        <w:rPr/>
      </w:pPr>
      <w:r>
        <w:rPr/>
        <w:t>Katharine and a volunteer developed the new/seasoned volunteer e-learning training system.  The Moodle System has been accepted as the new volunteer learning system through California Department of Aging for all of California HICAP’s.  Colorado SHIP uses the Moodle program.  At this time the Moodle program is under the national SHIP Org. which may adopt the Moodle program to be used nationally.  Moodle won the 2013 Award of Excellence Outstanding Human Performance Intervention, through the International Society for Performance Improvement (Where Knowledge Becomes Know-How).  Amgen, Coast Guard are some of the past winners.</w:t>
      </w:r>
    </w:p>
    <w:p>
      <w:pPr>
        <w:pStyle w:val="Normal"/>
        <w:jc w:val="both"/>
        <w:rPr/>
      </w:pPr>
      <w:r>
        <w:rPr/>
      </w:r>
    </w:p>
    <w:p>
      <w:pPr>
        <w:pStyle w:val="Normal"/>
        <w:jc w:val="both"/>
        <w:rPr/>
      </w:pPr>
      <w:r>
        <w:rPr/>
        <w:t>In December of 2013 Katharine was awarded the National Council on Aging’s Benefit Checkup or BEC Grant.  This is a passion she has seen for over 5 years and finally succeeded in obtaining the grant.  The BEC Tool is capable of creating 6 or more applications for seniors in MIPPA, Cal Fresh, LIHEAP, and other areas.  With the grant the agency will now open the Benefit Checkup, Benefit Enrollment Center and Adult Day Resource Center.  This is bringing our seniors and disabilities population and pre-Medicare populations under one roof. There will be customer Service Representative, Eligibility Specialists, Certified HICAP counselors, and Community Service Workers to help all throughout Ventura County either by in-person, skyping, telephone or in groups.</w:t>
      </w:r>
    </w:p>
    <w:p>
      <w:pPr>
        <w:pStyle w:val="Normal"/>
        <w:jc w:val="both"/>
        <w:rPr/>
      </w:pPr>
      <w:r>
        <w:rPr/>
      </w:r>
    </w:p>
    <w:p>
      <w:pPr>
        <w:pStyle w:val="Normal"/>
        <w:jc w:val="both"/>
        <w:rPr/>
      </w:pPr>
      <w:r>
        <w:rPr/>
        <w:t>In 2006, Katharine came in fourth for the Hardest Worker within Ventura County.  One of HICAP volunteer’s nominated her for this award. The CEO Director of the County of Ventura sent her a letter of appreciation for setting an example for county employees.</w:t>
      </w:r>
    </w:p>
    <w:p>
      <w:pPr>
        <w:pStyle w:val="Normal"/>
        <w:jc w:val="both"/>
        <w:rPr/>
      </w:pPr>
      <w:r>
        <w:rPr/>
      </w:r>
    </w:p>
    <w:p>
      <w:pPr>
        <w:pStyle w:val="Normal"/>
        <w:jc w:val="both"/>
        <w:rPr/>
      </w:pPr>
      <w:r>
        <w:rPr/>
        <w:t>In March 2009, Katharine was selected by the National SHIP Program to give a presentation at their national conference in Baltimore Maryland.  The subject is One Stop Shops for HICAP/SHIP Programs.  HAP also selected Katharine in March of 2009 to serve on an advisory group to recommend and help to change Medicare policies. Sitting on this group each was given one CMS regulation that they would want to change.  Katharine asked for Medicare AEP dates be changed from November to December.  To Either beginning in September or October.  Our group did send this to congress and it was in the House Bill and Senate bill.  Each had a different date.  The rest is history!  AEP was changed and now HICAP/SHIPS may spend time with our families during holidays!</w:t>
      </w:r>
    </w:p>
    <w:p>
      <w:pPr>
        <w:pStyle w:val="Normal"/>
        <w:jc w:val="both"/>
        <w:rPr/>
      </w:pPr>
      <w:r>
        <w:rPr/>
      </w:r>
    </w:p>
    <w:p>
      <w:pPr>
        <w:pStyle w:val="Normal"/>
        <w:jc w:val="both"/>
        <w:rPr/>
      </w:pPr>
      <w:r>
        <w:rPr/>
        <w:t>Past positions within the County of Ventura were in the County of Ventura Health Care Agency. She was claims adjudicator for the Ventura County Health Care Plan, where she adjudicated claims to providers and hospitals and worked at Ventura County Medical Center in the Admitting Department and emergency department.</w:t>
      </w:r>
    </w:p>
    <w:p>
      <w:pPr>
        <w:pStyle w:val="Normal"/>
        <w:jc w:val="both"/>
        <w:rPr/>
      </w:pPr>
      <w:r>
        <w:rPr/>
      </w:r>
    </w:p>
    <w:p>
      <w:pPr>
        <w:pStyle w:val="Normal"/>
        <w:jc w:val="both"/>
        <w:rPr/>
      </w:pPr>
      <w:r>
        <w:rPr/>
        <w:t>Past medical positions include medical office management, back office / front office medical assisting for family and specialty medical practices.   She has an AA degree in liberal arts with emphasis on Healthcare and psychology. Katharine has over forty (40 years) of working the healthcare / Medicare industry.</w:t>
      </w:r>
    </w:p>
    <w:p>
      <w:pPr>
        <w:pStyle w:val="Normal"/>
        <w:jc w:val="both"/>
        <w:rPr/>
      </w:pPr>
      <w:r>
        <w:rPr/>
      </w:r>
    </w:p>
    <w:p>
      <w:pPr>
        <w:pStyle w:val="Normal"/>
        <w:jc w:val="both"/>
        <w:rPr/>
      </w:pPr>
      <w:r>
        <w:rPr/>
        <w:t>Besides being a HICAP Program Manager Katharine is a past member of the California Health Advocates and a board member. She is also a member of Alturas International.</w:t>
      </w:r>
    </w:p>
    <w:p>
      <w:pPr>
        <w:pStyle w:val="Normal"/>
        <w:jc w:val="both"/>
        <w:rPr/>
      </w:pPr>
      <w:r>
        <w:rPr/>
      </w:r>
    </w:p>
    <w:p>
      <w:pPr>
        <w:pStyle w:val="Normal"/>
        <w:jc w:val="both"/>
        <w:rPr/>
      </w:pPr>
      <w:r>
        <w:rPr/>
        <w:t>The goals at this time is to continue to develop HICAP volunteer’s skills, develop new products within the HICAP scope, partner with California Department of Aging, Center of Medicare and Medicaid Services, and National Council on Aging. Advocating and giving support Medicare beneficiaries. Help pass new laws in congress to bring in new products to Medicare beneficiaries for the betterment of seniors and those with disabilities. One of her most important thoughts is to always be there for the Medicare beneficiaries, for one day she will need someone to advocate for her.</w:t>
      </w:r>
    </w:p>
    <w:p>
      <w:pPr>
        <w:pStyle w:val="Normal"/>
        <w:jc w:val="both"/>
        <w:rPr/>
      </w:pPr>
      <w:r>
        <w:rPr/>
      </w:r>
    </w:p>
    <w:p>
      <w:pPr>
        <w:pStyle w:val="Normal"/>
        <w:jc w:val="both"/>
        <w:rPr/>
      </w:pPr>
      <w:r>
        <w:rPr/>
        <w:t xml:space="preserve">Least but not less Katharine is a single grandmother who is raising her three (3) grandchildren.  Their ages are twenty-one (21) twenty (20) and eighteen (18).  They have been with her for the last ten (10) years.   The twenty one year old is a junior at Channel Islands State University and the twenty year old is a junior at Humboldt College. The eighteen year old is a freshman at Washington State University, won a trophy in football and holds a 3.9 average.  He has two trophies in football.  She states, “There is always time for projects that will help all our Medicare beneficiaries, our senior population, and people with disabilities.” </w:t>
      </w:r>
    </w:p>
    <w:p>
      <w:pPr>
        <w:pStyle w:val="Normal"/>
        <w:jc w:val="both"/>
        <w:rPr/>
      </w:pPr>
      <w:r>
        <w:rPr/>
      </w:r>
    </w:p>
    <w:p>
      <w:pPr>
        <w:pStyle w:val="Normal"/>
        <w:jc w:val="both"/>
        <w:rPr/>
      </w:pPr>
      <w:r>
        <w:rPr/>
        <w:t>As a child she was raised in a very rural area (on a ranch) in California.  There were only twenty six (26) students that attended Bradley Elementary School, and only four hundred and fifty students at King City High School.  At graduation there were only one hundred and forty (140) students.  Many male graduates went to Vietnam.  She believes the ethics of living on a ranch and rural area gives her the conviction to advocate and work for the betterment of our senior and disabled population.</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6:41:00Z</dcterms:created>
  <dc:creator>AAA</dc:creator>
  <dc:description/>
  <cp:keywords/>
  <dc:language>en-US</dc:language>
  <cp:lastModifiedBy>Katharine Raley</cp:lastModifiedBy>
  <cp:lastPrinted>2015-08-18T14:08:00Z</cp:lastPrinted>
  <dcterms:modified xsi:type="dcterms:W3CDTF">2017-10-05T00:33:00Z</dcterms:modified>
  <cp:revision>4</cp:revision>
  <dc:subject/>
  <dc:title>TO:</dc:title>
</cp:coreProperties>
</file>